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202937712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1276248028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1495076034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383378618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